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ктуализация на поименен списък и разчет за финансиране на капиталови разходи през 2020 г.</w:t>
      </w:r>
    </w:p>
    <w:p>
      <w:pPr>
        <w:pStyle w:val="TextBody"/>
        <w:ind w:left="360" w:hanging="0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Normal"/>
        <w:ind w:left="241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61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 основание чл. 21, ал. 1, т. 6 от Закона за местното самоуправление и местната администрация и в изпълнение разпоредбите на чл. 124, ал. 3 от Закона за публичните финанси, Общински съвет - Севлиево одобрява вътрешни компенсирани промени в плана на капиталовите разходите на Община Севлиево, финансирани с целева субсидия от централен бюджет през 2020 г., съгласно Приложение №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b/>
      <w:sz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i w:val="false"/>
      <w:sz w:val="28"/>
      <w:u w:val="none"/>
    </w:rPr>
  </w:style>
  <w:style w:type="character" w:styleId="WW8Num38z1">
    <w:name w:val="WW8Num38z1"/>
    <w:qFormat/>
    <w:rPr>
      <w:b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8-25T13:50:00Z</dcterms:modified>
  <cp:revision>879</cp:revision>
  <dc:subject/>
  <dc:title> </dc:title>
</cp:coreProperties>
</file>