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</w:t>
      </w:r>
    </w:p>
    <w:p>
      <w:pPr>
        <w:pStyle w:val="Normal"/>
        <w:ind w:left="4956" w:firstLine="708"/>
        <w:jc w:val="right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left="4956" w:firstLine="708"/>
        <w:jc w:val="right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ru-RU"/>
        </w:rPr>
        <w:t>Приложение № 1</w:t>
      </w:r>
      <w:r>
        <w:rPr>
          <w:b/>
          <w:i/>
          <w:sz w:val="22"/>
          <w:szCs w:val="22"/>
          <w:u w:val="single"/>
          <w:lang w:val="bg-BG"/>
        </w:rPr>
        <w:t xml:space="preserve"> </w:t>
      </w:r>
    </w:p>
    <w:p>
      <w:pPr>
        <w:pStyle w:val="Normal"/>
        <w:ind w:left="4956" w:firstLine="708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</w:t>
      </w:r>
      <w:r>
        <w:rPr>
          <w:i/>
          <w:sz w:val="22"/>
          <w:szCs w:val="22"/>
          <w:lang w:val="en-US"/>
        </w:rPr>
        <w:t xml:space="preserve">ъм </w:t>
      </w:r>
      <w:r>
        <w:rPr>
          <w:i/>
          <w:sz w:val="22"/>
          <w:szCs w:val="22"/>
          <w:lang w:val="bg-BG"/>
        </w:rPr>
        <w:t>решение № 172 от 25.08.2020 г.</w:t>
      </w:r>
    </w:p>
    <w:p>
      <w:pPr>
        <w:pStyle w:val="Normal"/>
        <w:ind w:left="4956" w:firstLine="708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на Общински съвет - Севлиево</w:t>
      </w:r>
    </w:p>
    <w:p>
      <w:pPr>
        <w:pStyle w:val="Heading7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Heading7"/>
        <w:rPr>
          <w:b/>
          <w:b/>
          <w:szCs w:val="32"/>
        </w:rPr>
      </w:pPr>
      <w:r>
        <w:rPr>
          <w:b/>
          <w:szCs w:val="32"/>
        </w:rPr>
        <w:t xml:space="preserve">О Т Ч Е Т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изпълнение на решенията на Общинския съвет – Севлиево  от </w:t>
      </w:r>
      <w:r>
        <w:rPr>
          <w:b/>
          <w:sz w:val="24"/>
          <w:szCs w:val="24"/>
          <w:lang w:val="en-US"/>
        </w:rPr>
        <w:t>01</w:t>
      </w:r>
      <w:r>
        <w:rPr>
          <w:b/>
          <w:sz w:val="24"/>
          <w:szCs w:val="24"/>
          <w:lang w:val="bg-BG"/>
        </w:rPr>
        <w:t>.01.2020 г. до 31.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>.2020 г., вкл. и неизпълнените реш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т предходния отчетен  пери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498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Т Н О С Н 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стоя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2015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9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>02</w:t>
            </w:r>
            <w:r>
              <w:rPr>
                <w:b/>
                <w:sz w:val="24"/>
                <w:szCs w:val="24"/>
              </w:rPr>
              <w:t>.201</w:t>
            </w: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ване на съгласие за поставяне на паметник на Иван Преснаков в УПИ І – „Озеленяване” от кв.18 по плана на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26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>05</w:t>
            </w:r>
            <w:r>
              <w:rPr>
                <w:b/>
                <w:sz w:val="24"/>
                <w:szCs w:val="24"/>
              </w:rPr>
              <w:t>.201</w:t>
            </w: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шение за придобиване от община Севлиево на имот: язовир „Богатово”, актуван и описан в Акт за частна държавна собственост № 196/16.03.2001 г., съставен от Областния управител на област Габр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 – процедура по изваждане на имота от капитала на държавно дружество, пуснато ново писмо до Министерството през юни 2020 г. с потвърждаване на интереса от Община Севлие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6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>05</w:t>
            </w:r>
            <w:r>
              <w:rPr>
                <w:b/>
                <w:sz w:val="24"/>
                <w:szCs w:val="24"/>
              </w:rPr>
              <w:t>.201</w:t>
            </w: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за безвъзмездно придобиване на имоти публична държавна собственост и допълнение на Програма за управление и разпореждане с общинска собственост през 2015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 – за част от имотите процедурата е спряна от страна на държават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017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bg-BG"/>
              </w:rPr>
              <w:t>5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.20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оставяне на паметник на Ген.Никола Ген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018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1.20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яне на паметник на Фильо Радев Миленов (Дядо Фильо)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1.0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bg-BG"/>
              </w:rPr>
              <w:t>.20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Списък на райони, пътища и части от пътища за платено паркиране – „синя зона” в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1.0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bg-BG"/>
              </w:rPr>
              <w:t>.20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мерки за охрана и защита на гробищните парк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8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23</w:t>
            </w:r>
            <w:r>
              <w:rPr>
                <w:b/>
                <w:sz w:val="24"/>
                <w:szCs w:val="24"/>
                <w:lang w:val="bg-BG"/>
              </w:rPr>
              <w:t>.0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  <w:lang w:val="bg-BG"/>
              </w:rPr>
              <w:t>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ешение за изменение на Общия устройствен план на Община Севлиево, заедно с допускане изработване на подробен устройствен план за разширение на гробищен парк „НОВ ГРОБИЩЕН ПАРК-Севлиево”, м.”Функата” по КККР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9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28</w:t>
            </w:r>
            <w:r>
              <w:rPr>
                <w:b/>
                <w:sz w:val="24"/>
                <w:szCs w:val="24"/>
                <w:lang w:val="bg-BG"/>
              </w:rPr>
              <w:t>.0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  <w:lang w:val="bg-BG"/>
              </w:rPr>
              <w:t>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мяна местоположението на Дом за стари хора – с.Стоките, община Севлиево в сградата на ДДЛРГ «Велика и Георги Ченчеви» с адрес: гр.Севлиево, ул.”Гочо Москов” №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8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6.10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опълване на Програмата за управление и разпореждане с общинска собственост през 2019 г. Продажба на придаваемо място към УПИ ХVІ-67, кв.19 в с.Идилево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процес на изпъл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2020 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ване на съгласие за продажба на движима вещ – частна общинска собственост.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процес на изпъл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решение за изработване изменение на Общия устройствен план на Община Севлиево, заедно с разрешение за изработване на подробни устройствени планове за промяна предназначението на имоти от землищата на гр.Севлиево с ЕКАТТЕ 65927, с.Кръвеник с ЕКАТТЕ 40275 и с.Горна Росица с ЕКАТТЕ 16376, община Севлие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ване и изменение на Решение № 165 от 11.09.2019 г. на Общински съвет – Севлиево с етапност на изпълнение за ЕТАП ІІ и ЕТАП ІІІ и конкретизиране на трасето извън строителните граници на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оставяне на мемориална плоча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i/>
                <w:sz w:val="22"/>
                <w:szCs w:val="22"/>
                <w:lang w:val="bg-BG"/>
              </w:rPr>
              <w:t>на фасадата на НЧ „Развитие-1870”)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Кандидатстване на община Севлиево за финансово подпомагане по Подмярка 8.1. „Залесяване и поддръжка” от Програма за развитие на селските райони 2014-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на съгласие на МБАЛ “Д-р Стойчо Христов” ЕООД гр.Севлиево за кандидатстване с проект за подобряване условията на труд в лечебното заведение  към Министерство на труда и социалната политика, фонд „Условия на труд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аване на съгласие за кандидатстване с проект по процедура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BGENERGY-2.001 „Рехабилитация и модернизация на общинската инфраструктура - системи за външно изкуствено осветление на общините</w:t>
              </w:r>
            </w:hyperlink>
            <w:r>
              <w:rPr>
                <w:sz w:val="24"/>
                <w:szCs w:val="24"/>
              </w:rPr>
              <w:t>“ по Финансов механизъм на Европейското икономическо пространство 2014-2021и за общинско сътрудничество с норвежката организация "NorskEnergi" като партньор по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на съгласие за изменение границите на поземлени имоти с идентификатори 65927.503.30 и 65927.503.300 по кадастралната карта  /КККР/ на гр.Севлиево, засягащи УПИ ІV и УПИ VІІ, кв.3 по регулационния план на кв.Балабанца,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азрешение за изработване изменение на Общия устройствен план на община Севлиево, заедно с разрешение за изработване на подробни устройствени планове за промяна презназначението на имоти от землищата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оект за отстраняване на непълноти и грешки в КККР на с.Кормянско с ЕКАТТЕ 38652, община Севлиево за имот с идентификатор 38652.29.339 – местен път на община Севлиево и съседните прилежащи имоти – частна собствено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Даване на съгласие за отстъпване право на строеж върху имот – частна общинска собственост в гр.Севлиево. Одобряване на пазарна оценка и определяне на пазарна цена за отстъпване правото на строе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процес на изпъл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опълване на Програмата за управление и разпореждане с общинска собственост през 2020 г. Продажба на поземлен имот – частна общинска собственост на ул.”Иглика” № 2, гр.Севлиево. Одобряване на пазарна оценка и определяне на пазарна цена за продажб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процес на изпъл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опълване на Програмата за управление и разпореждане с общинска собственост през 2020 г. Продажба на придаваемо място от улица към УПИ ХІІІ-92, 633, кв.9 в с.Петко Славейков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</w:rPr>
              <w:t>Допълнение на Решение № 113 от 31.07.2018 г.</w:t>
            </w:r>
            <w:r>
              <w:rPr>
                <w:sz w:val="24"/>
                <w:szCs w:val="24"/>
                <w:lang w:val="bg-BG"/>
              </w:rPr>
              <w:t xml:space="preserve"> /</w:t>
            </w:r>
            <w:r>
              <w:rPr>
                <w:i/>
                <w:sz w:val="22"/>
                <w:szCs w:val="22"/>
                <w:lang w:val="bg-BG"/>
              </w:rPr>
              <w:t>безвъзмездно прехвърляне на язовири-публична общинска собственост на държавата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стване на община Севлиево с проектно предложение „Осигуряване на оборудване за подкрепа на образователния процес на децатата и младежите от резидентните услуги в община Севлиево” по целева програма за подпомагане на образователния процес на децата и младежите настанени в социални услуги, делегирани от държавата дейности от резидентен тип и в Домовете за деца лишени от родителска грижа (ДДЛРГ) от І до ХІІ клас, финансиран от фонд „Социална закрила” към Министерство на труда и социалната поли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процес на изпъл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мане на дългосрочен общински дълг, под формата на финансов инструмент с цел осигуряване на част от средствата за реализация на проект с наименование „Ревитализация на археологически парк „Антична и средновековна крепост „Хоталич”, направено по реда на Закона за общинския дъл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Заявка за безлихвен заем от Централния бюджет за финансиране на разходи до възстановяването им от Държавен фонд „Земеделие” по Договор № 07/07/2/0/00281 от 21.12.2017 г. по подмярка 7.2. на Програмата за развитие на селските райони 2014-2020 г. за проект „Реконструкция и рехабилитация на път GAB1169/ІІІ-404, Севлиево-Крушево-Младен-яз.”Александър Стамболийски” – 18,8 км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не на съгласие за кандидатстване на Община Севлиево по процедура BG16RFOP001-6.002 “Развитие на туристически атракции”, Приоритетна ос 6 „Регионален туризъм” на Оперативна програма „Региони в растеж” 2014-2020 с проект „Ревитализация на археологически парк „Антична и средновековна крепост „Хоталич” недвижимата културна ценност с категория „национално значение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опълване Програмата за управление и разпореждане с общинска собственост през 2020 г. Продажба на придаваемо място от улица към УПИ ІV-160, кв.9 в с.Табашка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не на съгласие за обособяване на два новообразувани поземлени имоти от недвижим имот – общинска собственост, представляващ пасище в землището на с.Горна Росица, община Севлиево и изразяване на предварително съгласие за промяна на предназначението на един от т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на съгласие за свързано застрояване при границата с имот с идентификатор 65927.501.5114 – публична общинска собственост по КККР на гр.Севлиево с ЕКАТТЕ 6592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не на разрешение за изработване на ПЛАН-СХЕМА  в ПАРЦЕЛАРЕН ПЛАН  и одобрение на задание за подземно трасе на електропровод 20 кV от подстанция „ЕМКА” в  ПИ 65927.501.3623 до производствената площадка на „ПАРАЛЕЛ” ЕАД в ПИ 65927.518.5 по КККР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не на съгласие за изменение на кадастралната карта и кадастралните регистри за поземлен имот с идентификатор 83497.164.255, с предназначение: За селскостопански, горски, ведомствен път, землище на с.Шумата, Община Севлиево, отнасяща се в отстраняване на явна фактическа грешка  в Кадастралната карта  и кадастралните регистри – нанасяне на поземлен имот с проектен идентификатор 83497.164.256 с проектна площ 1096 кв.м и жилищна сграда с проектен идентификатор 83497.164.256.1 със застроена площ 62 кв.м, находящи се в с.Енев рът, Община Севлие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яна Списъка на републиканските пътища, за които се събира такса за ползване на пътната инфраструктура – винетна такс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ходване на натрупаните средства по чл. 60, ал.2, т.1 и 2 и чл. 64, ал.1 от Закон за управление на отпадъците за прилагане на мерки по чл. 63, ал.4 и 7 от Закона за здравето, свързани с изпълнението на изискванията на ЗУ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ИЗПЪЛНЕНИ РЕШ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17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6.20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ване съгласие Община Севлиево да кандидатства  за осигуряване на финансиране по комбинирана процедура „Развитие на туристическите атракции”, съгласно изискванията на Приоритетна ос 6 „Регионален туризъм” на Оперативна програма „Региони в растеж 2014-2020 г., съгласно индикативна работна програма за 2017 г., с проект „Развитие на туристическите атракции чрез ревитализация на археологичен парк „Антична и средновековна крепост „Хоталич”– визуализация на археологически обекти, изграждане на информационен център с интерактивен музей на открито и закрито“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1.09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Допълване на Програмата за управление и разпореждане с общинска собственост през 2019 г. Продажба на имот – частна общинска собственост в с.Горна Росица, община Севлиево. Одобряване на пазарна оценка и определяне на пазарна цена за продажба на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1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11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яване на кандидатстване на Община Севлиево по Процедура BGCULTURE-2.001 - Първа покана за набиране на проектни предложения по резултат 2 „Подобрен достъп до изкуства и култура“ по Програма PA14 „Културно предприемачество, наследство и сътрудничество“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1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7.12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ване на Програмата за управление и разпореждане с общинска собственост през 2019 г. и даване на съгласие за отдаване под наем на недвижим имот публична общинска собственост в с.Душево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19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7.12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ване Програмата за управление и разпореждане с общинска собственост през 2019 г. Продажба на земя – частна общинска собственост на собственика на законно построена върху нея сграда в поземлен имот с идентификатор 66216.99.363 по кадастралната карта и кадастралните регистри на с. Сенник, община Севлиево, одобряване на пазарна оценка и определяне на пазарна цен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2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7.12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криване на процедура за попълване списъка на кандидатите за съдебни заседатели за Районен съд – Севлиево (мандат 2020-2023 г.) и създаване на Временна комисия за изготвяне на предложения за съдебни заседате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20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2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риемане на Стратегия за управление на общинската собственост за срока на мандата на Общински съвет - Севлиево - 2019-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на Програма за управление и разпореждане с имотите - общинска собственост на Община Севлиево за 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Изпълнено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на  Бюджет 2020 г. по приходите и разходите на община Севлиево и актуализирана  бюджетна прогноза за периода 2020-2022 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Изпълнено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 за изменение на Наредбата за определяне на местните данъци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 на Наредба № 1 за обществения ред в община Севлиево, приета с решение № 161/25.07.2000 г., Протокол № 13 на Общински съвет –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списък на общинските жилища, съобразно тяхното предназначение през 2020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пределяне на набраните средства от внесени режийни вноски по Правилника за прилагане на Закона за уреждане правата на граждани с многогодишни жилищноспестовни влог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дажба на имот – частна общинска собственост, находящ се в гр. Севлиево, одобряване на пазарна оценка и определяне на пазарна цена за продаж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дажба на имот – частна общинска собственост в с.Горна Росица, община Севлиево. Одобряване на пазарна оценка и определяне на пазарна цена за продажба на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3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ване на съгласие за продажба на придаваемо място от улица към УПИ ХVІІ-556, кв.64 в с.Крушево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даване под наем на част от имот – публична общинска собственост, находящ се в с.Млечево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ване съгласие на МБАЛ „Д-р Стойчо Христов“ ЕООД гр.Севлиево за закупуване на дълготрайни материални активи: медицинска апаратура - Компютърна аксиална томография (КА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 и допълнение на Правилник за организацията и дейността на общинско предприятие „Озеленяване и благоустройство”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 на решение № 028/22.12.2015 г. за определяне броя на таксиметровите автомобили, работещи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ределяне минимални и максимални цени на таксиметров превоз за един километър пробег по видове тариф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ване на съгласие за кандидатстване  на Община Севлиево по проект „КРАСИВА БЪЛГАРИЯ” на Министерство на труда и социалната политика по Мярка М01 „Подобряване на обществената среда в населените места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криване на процедура за издаване на разрешително за ползване на повърхностен воден обект – Язовир „ГЮР ЧЕШМА” – с.Град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дължаване на срока на Административен договор за предоставяне на безвъзмездна финансова помощ по процедура BG16RFOP001-2.002 „Енергийна ефективност в периферните райони-2”, проект “Въвеждане на мерки за енергийна ефективност в административната сграда на Община Севлиево” с рег. № в ИСУН BG16RFOP001-2.002-0014 по договор № BG16RFOP001-2.002-0014-C03 от 18.03.2019 г. и срока на Запис на заповед за получен аванс в полза на Договарящия орган на обезпечение, гарантиращо авансово плащане по горецитирания проект, одобрен за финансиране от Ръководителя на Управляващия орган на ОП „Региони в растеж“ 2014-2020 г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пълване на Решение № 013/28.11.2019 г. на Общински съвет – Севлиево, касаещо одобряване на кандидатстване на Община Севлиево по Процедура BGCULTURE-2.001 - Първа покана за набиране на проектни предложения по резултат 2 „Подобрен достъп до изкуства и култура“ по Програма PA14 „Културно предприемачество, наследство и сътрудничество“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4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 за изпълнение решенията на Общинския съвет от 01.07.2019 г. към дата  31.12.2019 г., включително и неизпълнените решения от предходен отчетен пери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ване на съгласие за изменение на част от имот с идентификатор 16376.195.28 – от публична обшинска в частна общинска собственост по КККР на землището на с.Горна Росица с ЕКАТТЕ 16376, община Севлиево, свързано с разпореждане на площ от 12.80 кв.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на Общински план за младежта за 2020 година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на Годишен календарен план на културните изяви в община Севлиево за 2020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на Годишен календарен план на спортно-туристическата дейност в община Севлиево за 2020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емане на Годишна програма за развитие на читалищната дейност в община Севлиево за 2020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ване списъка на съдебните заседатели за Районен съд – Севлиево (Мандат 2020 г. – 2023 г.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кратяване дейността на Временната комисия за изготвяне напредложения за съдебни заседатели за Районен съд – Севлиево (Мандат 2020 г. – 2023 г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5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състава на ПК „Екология и рационално използване на природните ресурси” и ПК „Здравеопазване и социални дейности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не на бюджетна прогноза на Община Севлиево за местни дейности за периода 2021-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мане на краткосрочен общински дълг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</w:rPr>
              <w:t>опълване Програмата за управление и разпореждане с общинска собственост през 2020 г. Продажба на придаваемо място от улица към УПИ ІV-461, кв.16 в с.Ряховците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Програмата за управление и разпореждане с общинска собственост през 2020 г. Продажба на имот – частна общинска собственост в с.Дебелцово, община Севлиево. Одобряване на пазарна оценка и определяне на пазарна цена за продажба на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Изменение на Решение на Общински съвет – Севлиево № 034/28.01.2020 г. Допълване Програмата за управление и разпореждане с общинска собственост през 2020 г., продажба на имот частна общинска собственост, находящ се в гр.Севлиево, одобряване на пазарна оценка и определяне на пазарна цена за продажб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пределяне нов състав на местната комисия по чл.8, ал.2 от Закона за уреждане правата на граждани с многогодишни жилищноспестовни влогове в обш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пределяне  пасищата, мерите и ливадите от Общинския поземлен фонд за общо и индивидуално ползване на територията на Община Севлиево за стопанската 2020-2021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доставяне на земи от общински поземлен фонд на Общинска служба „Земеделие”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ългосрочна програма за насърчаване използването на енергия от възобновяеми източници на територията на община Севлие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6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иемане на Отчет за дейността на Местната комисия за борба срещу противообществените прояви на малолетните и непълнолетните в Община Севлиево за 2019 г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емане на Програма за развитие на туризма в община Севлиево през 2020 г., съгласно чл.11, ал.1 и чл.12, ал.1 от Закона за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съгласие за отпадане на предвиден тупик /подход/ към ПИ № 551.611 по плана на новообразуваните имоти на СО „Хоталич”, местност „Крушевски баир”,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дложение за отстраняване на контактна зона при изработване на кадастрална карта и кадастрални регистри за поземлен имот ПИ 70799.529.35, находящ се в махала Горно Селище в землището на село Стоките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разрешение за изработване на подробни устройствени планове за трасета на техническата инфраструктура представляваща електронно съобщителна мрежа – подземна канална мрежа на А1 България ЕАД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на съгласие за свързано застрояване при граници с поземлен имот 65927.501.5147 – частна общинска собственост по кадастралната карта на землището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7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.03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Програмата за управление и разпореждане с общинска собственост през 2020 г., дава съгласие Община Севлиево да придобие чрез покупко-продажба недвижими имоти – частна  собственост на територията на землището на гр.Севлиево и дава съгласие за безвъзмездно предоставяне на държава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нение на Наредбата за определянето и администрирането на местните такси и цени на услуги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Изменение и допълнение на Наредба за организацията и дейността на клубовете на пенсионерите и хората с увреждания в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иемане на Наредба за придобиване, управление и разпореждане с общинска собствено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 за състоянието, управлението и разпореждането с общинска собственост на Община Севлиево през 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съгласие за освобождаване от заплащане на наематели или ползватели на общинска собственост с ограничена или преустановена дейност вследствие на мерките и ограниченията, наложени по време на извънредното полож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Продажба на поземлен имот – частна общинска собственост в гр.Севлиево, община Севлиево. Одобряване на пазарна оценка и определяне на пазарна цена за продаж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опълване на Програмата за управление и разпореждане с общинска собственост през 2020 г. Продажба на поземлен имот – частна общинска собственост на ул.”Лозарска”, гр.Севлиево. Одобряване на пазарна оценка и определяне на пазарна цена за продажб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Продажба на имоти – частна общинска собственост в с.Агатово, община Севлиево. Одобряване на пазарна оценка и определяне на пазарна цена за продажба на имотит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Продажба на поземлен имот – частна общинска собственост в землището на с.Градница, община Севлиево. Одобряване на пазарна оценка и определяне на пазарна цена за продажба на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8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Отдаване под наем на гараж – публична общинска собственост, находящ се в с.Сенник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Отдаване под наем на части от недвижими имоти - публична общинска собственост за предоставяне на здравни услу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опълване Програмата за управление и разпореждане с общинска собственост през 2020 г. и учредяване безвъзмездно право на управление на част от недвижим имот за осъществяване дейността на Главна дирекция „Изпълнение на наказанията”, Областна служба „Изпълнение на наказанията” – Габрово, Пробационна служба – звено гр.Севлие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съгласие за разделяне на поземлен имот с идентификатор 65927.501.4379  в гр.Севлиево и преминаване от публична в частна общинска собственост на проектни новообразувани имо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доставяне на земи от общински поземлен фонд на Общинска служба „Земеделие”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не на гори във фаза на старост на територията на Община Севли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на решение № 183 от 16.10.2019 г. на Общински съвет – Севли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даване на активи, придобити по проект: ”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я за рециклиране на събраните био-отпадъци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 за изпълнените от община Севлиево дейности, заложени в Регионалната програма за управление на отпадъците на Регион Севлиево за 2019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 за изпълнение на мерките по Програма за насърчаване използването на енергия от възобновяеми източници и биогорива на Община Севлиево за 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09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 за изпълнение  на Мерките по Програмата за намаляване нивата на замърсяване и достигане на установените норми за вредни вещества в атмосферния въздух на гр.Севлиево за 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добряване на Годишен доклад за наблюдение на изпълнението на Общински план за развитие 2014-2020 г. за 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а закрила на детето в Община Севлиево за 2020 го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Изменение на Правила за настаняване на лица, желаещи да ползват услугите на „Регионален хоспис” ЕООД – стационар гр.Дряново с финансовата подкреп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на съгласие за свързано застрояване при границата с поземлен имот № 063009 – общинска собственост, м.”АЗМАКЪТ” по КВС на землището на с.Стоките с ЕКАТТЕ 6941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Удостояване на Народно читалище „Развитие-1870” с официално отличие „Почетен знак – Севлиево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иемане на Наредба за реда за управление на горските територии, собственост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на финансови средства за социални погреб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пълване на Програмата за управление и разпореждане с общинска собственост през 2020 г. Продажба на имот – частна общинска собственост в гр.Севлиево, община Севлиево. Одобряване на пазарна оценка и определяне на пазарна цена за продажба на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опълване на Програмата за управление и разпореждане с общинска собственост през 2020 г. Продажба на придаваемо място от улица към УПИ Х-49, кв.16 в с.Петко Славейков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аване съгласие на „Медицински център-1-Севлиево” ЕООД за отдаване под наем на част от недвижими имоти, включени в капитала на дружеството без търг или конкур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пределяне начина на гласуване в Общо събрание на акционерите на МБАЛ „Д-р Тота Венкова” АД гр.Габр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емане на Отчет на Програма за развитие на туризма в община Севлиево през 2019 г., съгласно чл.12, т.1 от Закона за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 за изпълнението на Програмата за опазване на околната среда в Община Севлиево за 2019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еструктуриране на мрежата от общински училища чрез закриване на Основно училище „Емилиян Станев”, село Ряховците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добряване на специализирана план-схема за техническа инфраструктура към действащия подробен устройствен план, с трасета за газоразпределителна мрежа и сградни отклонения в строителните граници на с.Градница с ЕКАТТЕ 1758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добряване на специализирана план-схема за техническа инфраструктура към действащия подробен устройствен план, с трасета за газоразпределителна мрежа и сградни отклонения в строителните граници на с.Кормянско с ЕКАТТЕ 38652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добряване на специализирана план-схема за техническа инфраструктура към действащия подробен устройствен план, с трасета за газоразпределителна мрежа и сградни отклонения в строителните граници на с.Петко Славейков с ЕКАТТЕ 5603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добряване на специализирана план-схема за техническа инфраструктура към действащия подробен устройствен план, с трасета за газоразпределителна мрежа и сградни отклонения в строителните граници на с.Ряховците с ЕКАТТЕ 63673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аване съгласие на МБАЛ „Д-р Стойчо Христов“ ЕООД  гр. Севлиево за закупуване на дълготрайни материални активи: медицинска апаратура – </w:t>
            </w:r>
            <w:r>
              <w:rPr>
                <w:bCs/>
              </w:rPr>
              <w:t>апарати за хронична хемодиали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добрени кандидати за финансово подпомагане на изследвания и процедури, свързани с асистирана репродукция за семейства и лица с репродуктивни проблеми, живеещи на семейни начала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риемане на годишните счетоводни отчети и баланси на търговските дружества с общинско участие на община Севлиево за 2019 г., освобождаване на управителите им от отговорност, разпределение на реализираната печалба и определяне размера на дивидента, дължим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не одитор на „Общински пазари-Севлиево” ЕООД гр.Севлиево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не одитор на МБАЛ „Д-р Стойчо Христов” ЕООД гр.Севлиево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ане на  Общинска стратегия за развитие на социалните услуги в Община Севлиево 2016-2020 г. и приемане на План за развитие на социалните услуги в община Севлиево през 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не на Годишен мониторингов доклад на екипа за мониторинг и оценка (ЕМО) на изпълнението на дейностите по Общинска стратегия за развитие на социалните услуги в община Севлиево през 2019 г. и годишен план за действие на Екипа за мониторинг и оценка за 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на решение № 118 от 27.05.2020 г. на ОбС-Севлиево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ълване състава на ПК „Сигурност, обществен ред и организация на движението”  и ПК „Приватизация и следприватизационен контрол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шен отчет за касовото изпълнение на приходите и разходите по бюджета, отчет на сметките за средствата от Европейския съюз на Община Севлиево през 2019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на Приложение № 1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-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ване на Запис на заповед от община Севлиево в полза на ДФ „Земеделие”, обезпечаващ авансово плащане по договор № BG06RDNP001-7.007-0034-C01 от 15.05.2019 г. по подмярка 7.2. „Инвестиции в създаването, подобряването или разширяването  на всички видове малка по мащаби инфраструктура” на мярка 7 „Основни услуги и обновяване на селата в селските райони” по Програмата за развитие на селските райони 2014-2020 г. за Проект „Изграждане на мултифункционално спортно игрище в ОУ „Христо Ботев”, УПИ-VІІ, кв.76, гр.Севлиево”, сключен между Община Севлиево и ДФ „Земеделие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ване на Запис на заповед от община Севлиево в полза на ДФ „Земеделие”, обезпечаващ авансово плащане по договор № BG06RDNP001-7.001-0010-C01 от 14.06.2019 г. по подмярка 7.2. „Инвестиции в създаването, подобряването или разширяването  на всички видове малка по мащаби инфраструктура” на мярка 7 „Основни услуги и обновяване на селата в селските райони” по Програмата за развитие на селските райони 2014-2020 г. за Проект „Рехабилитация и реконструкция на улици в гр.Севлиево”, сключен между Община Севлиево и ДФ „Земеделие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не на съгласие за промяна предназначението на гараж с идентификатор 65927.501.1266.2  в ателие за фризьорски услуги в УПИ ХV-1266, кв.41 по плана на гр.Севлиево, с административен адрес: ул.”Георги Бенковски” №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до Министъра на образованието и науката за включване на общински училища в Списъка на защитените детски градини и защитените училища за 2021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до Министъра на образованието и науката за включване на части от ДГ „Мечо Пух”, село Петко Славейков в Списъка на защитените детски градини и защитените училища за 2021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до  Министерството на образованието и науката за включване на училища от община Севлиево в Списъка на средищните детски градини и училища в Република България през 2021 годин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до  Министерството на образованието и науката за включване  на части от ДГ „Мечо Пух“, село Петко Славейков в Списъка на средищните детски градини и училища в Република България през 2021 годин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не на отчети за осъществените дейности и за изразходената държавна субсидия през 2019 година от читалищата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яване на подробни устройствени планове – план за застрояване за промяна предназначението на имот 65927.61.228, м.”ДУВАН ЧАИР”, по КККР на гр.Севлиево с ЕКАТТЕ 65927, Община Севлиево и парцеларни планове за трасета на техническата инфраструктура – електроснабдяване и водоснабдяване до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яване на подробен устройствен план – парцеларен план за техническа инфраструктура – подземно електрозахранване за изграждане на кабелна линия 1кV от съществуващата МТТ в имот 83497.32.6, м.”ХАДЖИЙСКОТО” до имот 83497.27.3 м.”БАБИНА КРУША”, землище с.Шумата с ЕКАТТЕ 8349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яване на подробен устройствен план – парцеларен план за техническа инфраструктура – подземно електрозахранване до имот 83497.34.5 м.”МИНЕВ ГЕРАН”, землище с.Шумата с ЕКАТТЕ 8349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на Решение№ 272 от 16.12.2014 г. на ОбС – Севлиево  за определяне броя, местонахождението и сигнализирането на таксиметровите местостоянки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иране на средства от целева субсидия за капиталови разходи по чл. 50 от ЗДБРБ за 2020 г., разчетени като резерв в целеви трансфер за финансиране на неотложни текущи ремонти на общински пътища и улична мреж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пълн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ru-RU"/>
        </w:rPr>
        <w:t>Председател на ОбС: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/Здравка Лалева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64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FF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u w:val="none"/>
    </w:rPr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MS Mincho;ＭＳ 明朝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b/>
      <w:u w:val="none"/>
    </w:rPr>
  </w:style>
  <w:style w:type="character" w:styleId="WW8Num22z2">
    <w:name w:val="WW8Num22z2"/>
    <w:qFormat/>
    <w:rPr>
      <w:u w:val="none"/>
    </w:rPr>
  </w:style>
  <w:style w:type="character" w:styleId="WW8Num23z1">
    <w:name w:val="WW8Num23z1"/>
    <w:qFormat/>
    <w:rPr>
      <w:b/>
      <w:u w:val="none"/>
    </w:rPr>
  </w:style>
  <w:style w:type="character" w:styleId="WW8Num23z2">
    <w:name w:val="WW8Num23z2"/>
    <w:qFormat/>
    <w:rPr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>
      <w:b/>
      <w:u w:val="none"/>
    </w:rPr>
  </w:style>
  <w:style w:type="character" w:styleId="WW8Num26z2">
    <w:name w:val="WW8Num26z2"/>
    <w:qFormat/>
    <w:rPr>
      <w:u w:val="none"/>
    </w:rPr>
  </w:style>
  <w:style w:type="character" w:styleId="WW8Num27z1">
    <w:name w:val="WW8Num27z1"/>
    <w:qFormat/>
    <w:rPr>
      <w:b/>
      <w:u w:val="none"/>
    </w:rPr>
  </w:style>
  <w:style w:type="character" w:styleId="WW8Num27z2">
    <w:name w:val="WW8Num27z2"/>
    <w:qFormat/>
    <w:rPr>
      <w:u w:val="none"/>
    </w:rPr>
  </w:style>
  <w:style w:type="character" w:styleId="WW8Num28z1">
    <w:name w:val="WW8Num28z1"/>
    <w:qFormat/>
    <w:rPr>
      <w:b/>
      <w:u w:val="none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1">
    <w:name w:val="WW8Num30z1"/>
    <w:qFormat/>
    <w:rPr>
      <w:rFonts w:eastAsia="MS Mincho;ＭＳ 明朝"/>
      <w:b/>
    </w:rPr>
  </w:style>
  <w:style w:type="character" w:styleId="WW8Num31z1">
    <w:name w:val="WW8Num31z1"/>
    <w:qFormat/>
    <w:rPr>
      <w:b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Usercontent">
    <w:name w:val="usercontent"/>
    <w:basedOn w:val="Style5"/>
    <w:qFormat/>
    <w:rPr/>
  </w:style>
  <w:style w:type="character" w:styleId="Appleconvertedspace">
    <w:name w:val="apple-converted-space"/>
    <w:qFormat/>
    <w:rPr/>
  </w:style>
  <w:style w:type="character" w:styleId="Style6">
    <w:name w:val="Долен колонтитул Знак"/>
    <w:qFormat/>
    <w:rPr>
      <w:lang w:val="en-AU"/>
    </w:rPr>
  </w:style>
  <w:style w:type="character" w:styleId="CharChar5">
    <w:name w:val=" Char Char5"/>
    <w:qFormat/>
    <w:rPr>
      <w:lang w:val="en-AU"/>
    </w:rPr>
  </w:style>
  <w:style w:type="character" w:styleId="CharChar6">
    <w:name w:val=" Char Char6"/>
    <w:qFormat/>
    <w:rPr>
      <w:lang w:val="en-AU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Style7">
    <w:name w:val="Основен текст Знак"/>
    <w:basedOn w:val="Style5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Char2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2">
    <w:name w:val=" Char Char2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jc w:val="both"/>
    </w:pPr>
    <w:rPr>
      <w:sz w:val="3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9">
    <w:name w:val="Списък на абзаци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mis2020.government.bg/bg/s/Project/New/5b301184-599c-45f6-b58c-a1b8cb8ab9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15:00Z</dcterms:created>
  <dc:creator>XPOEM</dc:creator>
  <dc:description/>
  <cp:keywords/>
  <dc:language>en-US</dc:language>
  <cp:lastModifiedBy>Rumiana Dimova</cp:lastModifiedBy>
  <cp:lastPrinted>2020-08-26T08:33:00Z</cp:lastPrinted>
  <dcterms:modified xsi:type="dcterms:W3CDTF">2020-08-26T05:34:00Z</dcterms:modified>
  <cp:revision>256</cp:revision>
  <dc:subject/>
  <dc:title>Приложение № 1</dc:title>
</cp:coreProperties>
</file>